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shley Mountain, Calla Mapel, Natalie Stag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etic Structur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Ar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 (Grade 10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days, 90 minutes lesson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EL.HS.RE.25 Infer the main idea when it is not explicitly stated, and support with evidence from the text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.HS.RE.03 Make connections to text, within text, and among texts across the subject area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.HS.LI.06 Identify themes in literary works, and provide support for interpretations from the tex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L.HS.WR.04 Choose the form of writing that best suits the intended purpose—different structures of poem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language help us express ourselves? (Language enables us to construct and convey meaning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tructure and meaning related in poetry? Why do poets use specific poetic form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structural differences between haikus, sonnets, free verse and limerick poems? Why would a poet use the haiku structure? Sonnet? Free verse? Limerick? What poetic structures have been historically linked to specific topics/content? What mood does a sonnet convey? How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79947814"/>
            <w:bookmarkStart w:id="1" w:name="__Fieldmark__0_307994781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79947814"/>
            <w:bookmarkStart w:id="3" w:name="__Fieldmark__1_307994781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79947814"/>
            <w:bookmarkStart w:id="5" w:name="__Fieldmark__2_307994781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79947814"/>
            <w:bookmarkStart w:id="7" w:name="__Fieldmark__3_307994781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79947814"/>
            <w:bookmarkStart w:id="9" w:name="__Fieldmark__4_307994781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79947814"/>
            <w:bookmarkStart w:id="11" w:name="__Fieldmark__5_307994781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79947814"/>
            <w:bookmarkStart w:id="13" w:name="__Fieldmark__6_307994781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79947814"/>
            <w:bookmarkStart w:id="15" w:name="__Fieldmark__7_307994781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79947814"/>
            <w:bookmarkStart w:id="17" w:name="__Fieldmark__8_307994781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79947814"/>
            <w:bookmarkStart w:id="19" w:name="__Fieldmark__9_307994781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79947814"/>
            <w:bookmarkStart w:id="21" w:name="__Fieldmark__10_307994781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79947814"/>
            <w:bookmarkStart w:id="23" w:name="__Fieldmark__11_307994781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79947814"/>
            <w:bookmarkStart w:id="25" w:name="__Fieldmark__12_307994781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79947814"/>
            <w:bookmarkStart w:id="27" w:name="__Fieldmark__13_307994781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79947814"/>
            <w:bookmarkStart w:id="29" w:name="__Fieldmark__15_307994781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79947814"/>
            <w:bookmarkStart w:id="31" w:name="__Fieldmark__16_307994781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79947814"/>
            <w:bookmarkStart w:id="33" w:name="__Fieldmark__17_307994781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79947814"/>
            <w:bookmarkStart w:id="35" w:name="__Fieldmark__18_307994781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79947814"/>
            <w:bookmarkStart w:id="37" w:name="__Fieldmark__19_307994781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79947814"/>
            <w:bookmarkStart w:id="39" w:name="__Fieldmark__20_307994781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79947814"/>
            <w:bookmarkStart w:id="41" w:name="__Fieldmark__21_307994781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79947814"/>
            <w:bookmarkStart w:id="43" w:name="__Fieldmark__22_307994781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79947814"/>
            <w:bookmarkStart w:id="45" w:name="__Fieldmark__23_307994781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79947814"/>
            <w:bookmarkStart w:id="47" w:name="__Fieldmark__24_307994781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34:00Z</dcterms:created>
  <dc:creator>Judi Yost</dc:creator>
  <dc:description/>
  <cp:keywords/>
  <dc:language>en-US</dc:language>
  <cp:lastModifiedBy>Ashley Rae Mountain</cp:lastModifiedBy>
  <cp:lastPrinted>2000-11-29T16:18:00Z</cp:lastPrinted>
  <dcterms:modified xsi:type="dcterms:W3CDTF">2011-08-17T19:34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